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информация по согласованию аудиовизуального оборудова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Перечень аудиовизуального оборудования (далее по тексту АВ оборудования) подлежащего проверке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К/Плазменные панели с диагональю от 28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ционное оборудование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лекты звукоусиления мощностью от 150 Вт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о-стены (ORION и т.д.)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тодиодные эк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АВ оборудования производится бесплатно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оборудование соответствует тематике проводимого мероприятия и является экспонатом или Участник является производителем данной техники;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оборудование принадлежит компании Экспоненту, согласование производится бесплатно (при наличии подтверждающих документов пункт 3);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Для согласования АВ оборудования необходимо предоставить следующую документацию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на ввоз/вывоз оборудования; 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скачать по ссылке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www.buildexpo.ru/bexpo/services/savt.php</w:t>
        </w:r>
      </w:hyperlink>
      <w:r>
        <w:rPr>
          <w:rFonts w:cs="Times New Roman" w:ascii="Times New Roman" w:hAnsi="Times New Roman"/>
          <w:sz w:val="18"/>
          <w:szCs w:val="18"/>
        </w:rPr>
        <w:t xml:space="preserve">)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фицированная форма  ТОРГ-12 либо УПД или бухгалтерскую форму ОС-6.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оборудование принадлежит генеральному директору фирмы (для подтверждения вы должны предоставить : чек, заполненный гарантийный талон и приказ о назначении данного лица генеральным директор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согласования составляет  4400 руб. за одну единицу техники (пункты 1.1, 1.2, 1.3, 1.4). Менее чем за 3  (три) календарных дня до начала монтажа мероприятия коэффициент = 2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диодные экраны стоимость согласования 4400 руб за кв.м. менее чем за 3 (три) дня до начала монтажа мероприятия коэффициент = 2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hanging="57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ы звукоусиления, состоящие из нескольких единиц, согласовываются как один комплект, т.е. как одна единица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охождения согласования АВ оборуд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едоставить документы согласно перечню, указанному в пункте 3 в Технический отдел ООО «БилдЭкспо»,  офис 119 первый павильон МВЦ «Крокус Экспо» Красногорс МО ул. Международная д 16 или дистанционно п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>avt@buildexpo.ru</w:t>
        </w:r>
      </w:hyperlink>
      <w:r>
        <w:rPr>
          <w:rFonts w:cs="Times New Roman" w:ascii="Times New Roman" w:hAnsi="Times New Roman"/>
        </w:rPr>
        <w:t xml:space="preserve">  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счет за услугу согласования, оплатить его по безналичному расчету или наличными в кассе ООО «БилдЭкспо», офис 112 первый павильон МВЦ «Крокус Экспо» Красногорс МО ул. Международная д 16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платы счета получить отметку о прохождении согласования на списке ввозимого оборудования в Техническом отделе офис 119 первый павильон МВЦ «Крокус Экспо» Красногорс МО ул. Международная д 16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Ж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е АВ оборудование, перечисленное в пункте 1, допускается к использованию на территории МВЦ «Крокус Экспо» только после оплаты услуг согласования данного оборудования и после соответствующей отметки ООО «БилдЭкспо». На компании не прошедшие услуг согласования АВ оборудования будет наложен штраф 20 000 руб.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(Видео-стены </w:t>
      </w:r>
      <w:r>
        <w:rPr>
          <w:rFonts w:cs="Times New Roman" w:ascii="Times New Roman" w:hAnsi="Times New Roman"/>
          <w:lang w:val="en-US"/>
        </w:rPr>
        <w:t>ORION</w:t>
      </w:r>
      <w:r>
        <w:rPr>
          <w:rFonts w:cs="Times New Roman" w:ascii="Times New Roman" w:hAnsi="Times New Roman"/>
        </w:rPr>
        <w:t>, светодиодные экраны и т.д. штраф 20 000 руб за кв.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 xml:space="preserve">Cрок подачи дистанционных заявок на согласование аудиовизуальной техники – не позднее чем за три рабочих дня до начала мероприятия. </w:t>
      </w:r>
    </w:p>
    <w:sectPr>
      <w:type w:val="nextPage"/>
      <w:pgSz w:w="11906" w:h="16838"/>
      <w:pgMar w:left="993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uildexpo.ru/bexpo/services/savt.php" TargetMode="External"/><Relationship Id="rId3" Type="http://schemas.openxmlformats.org/officeDocument/2006/relationships/hyperlink" Target="mailto:avt@buildexp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33:00Z</dcterms:created>
  <dc:creator>Брагин Виктор Витальевич</dc:creator>
  <dc:description/>
  <cp:keywords/>
  <dc:language>en-US</dc:language>
  <cp:lastModifiedBy>Владимир Самохин</cp:lastModifiedBy>
  <cp:lastPrinted>2020-09-02T13:58:00Z</cp:lastPrinted>
  <dcterms:modified xsi:type="dcterms:W3CDTF">2025-01-13T07:57:00Z</dcterms:modified>
  <cp:revision>42</cp:revision>
  <dc:subject/>
  <dc:title/>
</cp:coreProperties>
</file>